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экономист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экономист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Экономист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регламентирующие производственно-хозяйственную и финансово-экономическую деятельность Учреждения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экономист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экономис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экономист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01:00Z</cp:lastPrinted>
  <dcterms:modified xsi:type="dcterms:W3CDTF">2014-02-10T13:03:00Z</dcterms:modified>
  <cp:revision>24</cp:revision>
  <dc:subject/>
  <dc:title/>
</cp:coreProperties>
</file>